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ENCAMINHAMENTOS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99ª REUNIÃO CTCOB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198120</wp:posOffset>
            </wp:positionV>
            <wp:extent cx="53213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 xml:space="preserve">Data: </w:t>
      </w:r>
      <w:r>
        <w:rPr>
          <w:rFonts w:cs="Tahoma"/>
          <w:color w:val="000000"/>
          <w:sz w:val="24"/>
          <w:szCs w:val="24"/>
          <w:lang w:val="pt-BR"/>
        </w:rPr>
        <w:t>02 de fevereiro de 2018</w:t>
      </w:r>
      <w:r>
        <w:rPr>
          <w:rFonts w:cs="Tahoma"/>
          <w:color w:val="0000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right="-59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SRHU/MMA -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Ed. Marie Prendi Cruz, localizado na SEPN 505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val="pt-BR"/>
        </w:rPr>
        <w:t>, Bloco B – sala CT01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3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FF0000"/>
          <w:sz w:val="24"/>
          <w:szCs w:val="24"/>
          <w:lang w:val="pt-BR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Item 1 – </w:t>
      </w:r>
      <w:r>
        <w:rPr>
          <w:b/>
          <w:sz w:val="23"/>
          <w:szCs w:val="23"/>
        </w:rPr>
        <w:t>Abertura e Informes Gerais.</w:t>
      </w:r>
      <w:r>
        <w:rPr>
          <w:sz w:val="23"/>
          <w:szCs w:val="23"/>
        </w:rPr>
        <w:t xml:space="preserve"> (Transcrição - linhas 1 a 347)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abertura foi feita pela Presidente da CTCOB e passou-se aos informes que foram: o encaminhamento da versão final do Relatório de Aplicação dos Recursos da CFURH – 2016, que foi revisada pela ANA, segundo as solicitações da CTCOB, e apresentada ao CNRH em dezembro de 2017. Acordou-se o envio da versão final pela relatoria da CTCOB (e-mail enviado em 7 de fevereiro de 2018, 12h57). O Sr. Alexandre Vilella questionou a necessidade da emissão de parecer pela CTCOB e foi informado que o parecer foi emitido pela Presidente. Lembrou-se ainda que permanece a pendência dos relatórios de 2014 e 2015 e o encaminhamento até março do relatório de 2017. Foi informado o recebimento da Carta de Piracaia enviada pelo CBH PCJ. Houve a apresentação da versão final do questionário referente à consulta sobre a aplicação dos recursos da CFURH para envio à ANA e anotadas as sugestões dos membros da CTCOB para a incorporação antes da distribuição. Sobre a apresentação do estudo da OCDE para os membros da CTCOB, registrou-se a necessidade de que fossem atendidas algumas exigências daquela organização, ficando acertado o encaminhamento de Ofício contendo essa solicitação às instituições que compõem a câmara, uma vez que a SRHQ não dispunha de meios para atender à essa demanda. O Sr. Jaildo Pereira (OTEP) registrou ser a primeira reunião após o passamento do Sr. Ney Murtha, servidor da ANA e membro da CTCOB e registra-se a homenagem prestada pelos membros da CTCOB em reconhecimento a todo o trabalho por ele realizado junto ao Singreh. Foi informada a realização do FAMA e do 8º Fórum Mundial da Água, em março.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tem 2 – </w:t>
      </w:r>
      <w:r>
        <w:rPr>
          <w:b/>
          <w:sz w:val="23"/>
          <w:szCs w:val="23"/>
        </w:rPr>
        <w:t>Aprovação da minuta da Ata da 98ª reunião da CTCOB.</w:t>
      </w:r>
      <w:r>
        <w:rPr>
          <w:sz w:val="23"/>
          <w:szCs w:val="23"/>
        </w:rPr>
        <w:t xml:space="preserve"> (Transcrição - linhas 319 a 323 e a 350 a 394 e 2284 e 2309)</w:t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pós as correções e inclusões apontadas, em especial pelo Sr. Gustavo Goretti, representante da CNA, a Ata da 98ª Reunião foi aprovada por unanimidade e disponibilizada junto aos documentos resultantes da 99ª Reunião da CTCOB no sítio eletrônico do CNRH. </w:t>
      </w:r>
    </w:p>
    <w:p>
      <w:pPr>
        <w:pStyle w:val="Default"/>
        <w:spacing w:lineRule="auto" w:line="36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tem 3 –</w:t>
      </w:r>
      <w:r>
        <w:rPr>
          <w:b/>
          <w:sz w:val="23"/>
          <w:szCs w:val="23"/>
        </w:rPr>
        <w:t xml:space="preserve">Deliberação sobre os valores a serem cobrados pelo uso de recursos hídricos de domínio da União na bacia hidrográfica do rio São Francisco, com base nos mecanismos e quantitativos sugeridos na Deliberação CBHSF n. 94, de 25 de agosto de 2017. </w:t>
      </w:r>
      <w:r>
        <w:rPr>
          <w:sz w:val="23"/>
          <w:szCs w:val="23"/>
        </w:rPr>
        <w:t>(Transcrição - linhas 394 a 2275)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mpareceram à Reunião, além dos membros da CTCOB, os interessados na pauta, dentre eles o Presidente do CBH São Francisco e o Diretor Técnico da Agência Peixe Vivo que prestaram esclarecimentos adicionais aos membros da CTCOB, juntamente com os especialistas da ANA responsáveis pela elaboração da Nota Técnica encaminhada pela Agência sobre a solicitação da revisão dos mecanismos de cobrança, para posterior encaminhamento à CTIL, a quem compete o encaminhamento ao CNRH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pós as discussões acerca da Nota Técnica, registradas na transcrição da reunião, que acompanha esse resumo dos encaminhamentos, foi elaborada a Minuta de Resolução que promoveu os ajustes necessários e indicou a correção de equívocos de digitação, detectados pela ANA, em uma das fórmulas da Deliberação CBHSF n.94, de 25 de agosto de 2017.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 virtude da emissão dos boletos de cobrança referentes ao ano de 2018, acordou-se a indicação do início da aplicação da nova metodologia para janeiro de 2019, o que também permitiria a adequação de diversos usuários e a sua preparação para a absorção das eventuais elevações dos valores hoje pagos pelo uso dos recursos hídricos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Ainda que a Nota Técnica da ANA tenha apontado dificuldades na obtenção de dados de alguns parâmetros indicados pela nova metodologia, houve o acordo e o comprometimento da ANA e da Agência Peixe-Vivo quanto aos esforços a serem empreendidos pelas duas instituições para que se possa então aplicar os índices e calcular os valores na forma prevista pela metodologia proposta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Foi aprovado, em votação, por 9 votos favoráveis, 1 contrário e 2 abstenções, o encaminhamento de minuta de Resolução que corrigisse os equívocos apontados pela ANA e mantivesse a proposta do CBH, com início da aplicação da nova metodologia de cobrança em 2019. Alguns membros da câmara trabalharam nesse texto durante o almoço e houve a sua aprovação no início do período da tarde, registradas pela Presidente as considerações que deveriam constar no parecer de encaminhamento à CTIL.</w:t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Item 4 </w:t>
      </w:r>
      <w:r>
        <w:rPr>
          <w:b/>
          <w:sz w:val="23"/>
          <w:szCs w:val="23"/>
        </w:rPr>
        <w:t xml:space="preserve">– Informe sobre a consulta de prioridades para aplicação dos recursos provenientes da cobrança pelo uso de recursos hídricos, para o exercício orçamentário de 2019 e 2020, com base na Resolução aprovada pelo CNRH. (Secretaria Executiva do CNRH)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Realizado no início da reunião, pela relatoria.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tem 5 </w:t>
      </w:r>
      <w:r>
        <w:rPr>
          <w:b/>
          <w:sz w:val="23"/>
          <w:szCs w:val="23"/>
        </w:rPr>
        <w:t>– Informe da Consultoria Jurídica quanto à Resolução que trata do processo de consulta para a definição das prioridades de aplicação dos recursos provenientes da Compensação Financeira pela Utilização de Recursos Hídricos para Geração de Energia, para o exercício orçamentário 2019/2020. (Dr. Sidarta Souza, Dr. Rafael Santana e Dr. Pedro Allemand – CONJUR/MMA)</w:t>
      </w:r>
      <w:r>
        <w:rPr>
          <w:sz w:val="23"/>
          <w:szCs w:val="23"/>
        </w:rPr>
        <w:t xml:space="preserve"> (Transcrição - linhas 2740 a 3338)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Foi feita a apresentação e o esclarecimento dos pontos onde a CONJUR/MMA apontou algumas incompatibilidades jurídicas no texto da Resolução que já havia sido aprovada na CTIL e pelo CNRH, explicando a motivação da sua não publicação até o momento. Esclareceu-se que a CONJUR não faz qualquer análise de mérito, mas se manifesta formalmente quando detectada alguma dubiedade ou inconsistência jurídica no texto da Resolução. Foi esclarecido que um eventual retorno da matéria à CTCOB seria feito pelo Plenário e não pela CONJUR e também que não havia impedimento legal aparente para a emissão do questionário de consulta por parte da Secretaria Executiva, ainda que a resolução não tenha sido publicada. Esclareceu-se ainda que a mesma apresentação foi realizada a pedido da SRHQ e que seria feita também nas próximas reuniões da CTIL e do CNRH.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Item 6 – </w:t>
      </w:r>
      <w:r>
        <w:rPr>
          <w:b/>
          <w:sz w:val="23"/>
          <w:szCs w:val="23"/>
        </w:rPr>
        <w:t xml:space="preserve">Apresentação de dados preliminares do impacto da alteração legal referente à destinação dos recursos da CFURH. (Sr. Renato Dalla Lana – MME) </w:t>
      </w:r>
      <w:r>
        <w:rPr>
          <w:sz w:val="23"/>
          <w:szCs w:val="23"/>
        </w:rPr>
        <w:t>(Transcrição - linhas 2424 a 2729)</w:t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Foi feita a apresentação do tema com os dados disponíveis no MME e seguiu-se as considerações e perguntas por parte dos membros da CTCOB, restando o estudo de cenários a ser apresentado, se possível na próxima reunião, pelo MME. Lembrou-se que a Aneel não tem interesse ou disponibilidade de realizar esses estudos de cenário, mas não se opõe a apresentar o assunto também na CTCOB se solicitada naquilo que corresponder às suas atribuições. </w:t>
      </w:r>
    </w:p>
    <w:p>
      <w:pPr>
        <w:pStyle w:val="Default"/>
        <w:spacing w:lineRule="auto" w:line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Item 7 – </w:t>
      </w:r>
      <w:r>
        <w:rPr>
          <w:b/>
          <w:sz w:val="23"/>
          <w:szCs w:val="23"/>
        </w:rPr>
        <w:t xml:space="preserve">Propostas de agenda e calendário de atividades da CTCOB para 2018. </w:t>
      </w:r>
      <w:r>
        <w:rPr>
          <w:sz w:val="23"/>
          <w:szCs w:val="23"/>
        </w:rPr>
        <w:t>(Transcrição - linhas 2324 a 2416)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Foi definido o Calendário Anual para as Reuniões da CTCOB e acordou-se o encaminhamento da sua versão final aos membros da câmara técnica, além da disponibilização pública junto aos documentos resultantes da reunião no site do CNRH. (e-mail enviado em 7 de fevereiro de 2018, 12h57)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3"/>
          <w:szCs w:val="23"/>
        </w:rPr>
        <w:t xml:space="preserve">Item 8 – </w:t>
      </w:r>
      <w:r>
        <w:rPr>
          <w:sz w:val="23"/>
          <w:szCs w:val="23"/>
        </w:rPr>
        <w:t>Assuntos Gerais / Encerramento (linhas 3341 a 3343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Todos os documentos encaminhados pelo e-mail de 7 de fevereiro estão disponíveis junto aos documentos resultantes da 99ª Reunião da CTCOB (www.cnrh.gov.br)</w:t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1">
    <w:name w:val="Default Paragraph Font1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2:55:00Z</dcterms:created>
  <dc:creator>joana</dc:creator>
  <dc:description/>
  <cp:keywords/>
  <dc:language>en-US</dc:language>
  <cp:lastModifiedBy>Liliana Pimentel</cp:lastModifiedBy>
  <cp:lastPrinted>2015-03-31T16:03:00Z</cp:lastPrinted>
  <dcterms:modified xsi:type="dcterms:W3CDTF">2018-04-06T22:55:00Z</dcterms:modified>
  <cp:revision>2</cp:revision>
  <dc:subject/>
  <dc:title> </dc:title>
</cp:coreProperties>
</file>